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зажимы для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зажимы для кабел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, 1.4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, 1.3, 1.4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, 1.4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г. Уфа, ул. Каспийская, д. 14 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5.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920 008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4-10T11:10:00Z</cp:lastPrinted>
  <dcterms:modified xsi:type="dcterms:W3CDTF">2014-04-10T09:23:00Z</dcterms:modified>
  <cp:revision>11</cp:revision>
  <dc:subject/>
  <dc:title> </dc:title>
</cp:coreProperties>
</file>